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з бездны</w:t>
      </w:r>
    </w:p>
    <w:p>
      <w:pPr>
        <w:pStyle w:val="Normal"/>
        <w:shd w:fill="FFFFFF" w:val="clear"/>
        <w:autoSpaceDE w:val="false"/>
        <w:ind w:left="4485"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left="4485" w:firstLine="720"/>
        <w:jc w:val="both"/>
        <w:rPr>
          <w:rFonts w:cs="Times New Roman"/>
          <w:bCs w:val="false"/>
          <w:i/>
          <w:i/>
          <w:iCs/>
          <w:color w:val="000000"/>
          <w:spacing w:val="0"/>
          <w:szCs w:val="21"/>
        </w:rPr>
      </w:pPr>
      <w:r>
        <w:rPr>
          <w:rFonts w:cs="Times New Roman"/>
          <w:i/>
          <w:iCs/>
          <w:color w:val="000000"/>
          <w:spacing w:val="0"/>
          <w:szCs w:val="18"/>
        </w:rPr>
        <w:t>«Мир скоро востребует свойственные русской цивилизации идеалы самоограничения, приоритета духовного над правом сильного. Эти ценности наверняка будут востребованы людьми всех континентов, мятущимися в поисках Истины и путей выхода из морального кризиса».</w:t>
      </w:r>
    </w:p>
    <w:p>
      <w:pPr>
        <w:pStyle w:val="Heading2"/>
        <w:rPr/>
      </w:pPr>
      <w:r>
        <w:rPr/>
        <w:t>Против</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 меня никогда не было, да и вряд ли будет когда-нибудь такой идеальный ученик, как Джон. Он всегда говорил, что когда вырастет, хочет стать врачом и помогать бедным», - вспоминает одна из учительниц Джона Уокера Лин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жон действительно на удивление окружающим был вдумчивым и серьезным юношей. На два года раньше сверстников получил диплом о среднем образовании. Но молодой человек отличался от окружающих его беззаботных однолеток еще и неравнодушием к жизни вокруг. Однажды, под влиянием написанного школьного доклада о Малькольме Литтле - известном борце за права негров, принявшем ислам, Джон неожиданно для всех стал мусульманин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скоре от местной мусульманской общины он был направлен на учебу в Йемен, где познакомился с боевиками Бен Ладена. В Афганистан он попал, уже всей душой находясь на стороне талибов: «Моя душа прилепилась к ни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казавшись в плену после разгрома талибов, Джон принял участие в восстании в крепости Кала-Джанги. Отбивая атаки антиталибских войск, вновь попал в пле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йчас Джон Уокер находится в США. В содеянном не раскаивается. «Не виновен, сэр!» - ответил он на вопрос судьи. Десять обвинений, среди которых самое тяжелое -заговор с целью убийства своих соотечественников в Афганистане, - предъявлены до тех пор почти примерному американц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ще один американский юноша Чарльз Бишоп в школе был отличником, на примерном счету. Окружающие считали его настоящим американским патриотом. Дейл Портер, бывший классный руководитель, вспоминает: «Он действительно гордился тем, что он американец. Я не могу представить, что человек, пытавшийся повторить «подвиг» исламских террористов 11 сентября, - это тот парень, который со слезами на глазах пел американский гимн на наших школьных мероприятия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 только в школе, но и в Национальной авиационной академии, куда Чарльз поступил в летную школу, владельцы и тренеры были в восторге от не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ем не менее 15 сентября, угнав четырехместный легкий самолет, Чарльз Бишоп направил его на еще один символ Америки - небоскреб «Банка Америки». В предсмертной записке юноша высказал восхищение Бен Ладеном и террористами, уничтожившими Всемирный торговый центр в Нью-Йорк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ва американских юноши, два примерных американца - не люмпены, не бандиты, не психопаты - вдруг оказались в стане врагов Америки. Это уже не случайность. Почему? Ответ может быть один: оба отвергли бездуховный, бессовестный образ жизни своих соотечественников, поняли, что Правда и Справедливость не на стороне Америки.</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Heading2"/>
        <w:rPr/>
      </w:pPr>
      <w:r>
        <w:rPr/>
        <w:t>Вторжение на Русь</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ездуховность и бессовестность, которые были отвергнуты обоими юными американцами, последние 10 лет целенаправленно внедряются в жизнь России. Первым этапом на этом пути стал раскол духовного единства русского и других народов нашего государства. Страну в буквальном смысле слова наводнили религиозные проповедники, собиравшие на стадионах и в залах толпы ищущих духовной опоры россиян. Затем, под видом свободы совести и либерализации, на наших землях размножились иностранные религиозные секты, которые часто занимались не только духовным расколом, но и вполне заземленной разведывательной деятельностью. И тем и другим они занимаются до сих пор. 22 января во время нахождения во Пскове командующего ВДВ Георгия Шпака на территории 76-й воздушно-десантной дивизии были задержаны граждане США Поун и Крейн, которые оказались мормонами и объяснили причину своего нахождения на военной базе желанием обучить военнослужащих... английскому язык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ще один мормон, Браун, был задержан во Пскове в прошлом году при фотографировании военного объекта. Подобных примеров множеств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Активная духовная и разведывательная экспансия западных сил в Россию имела свое завершение – создание по недавнему решению папы римского Иоанна Павла </w:t>
      </w:r>
      <w:r>
        <w:rPr>
          <w:rFonts w:cs="Times New Roman"/>
          <w:bCs w:val="false"/>
          <w:color w:val="000000"/>
          <w:spacing w:val="0"/>
          <w:szCs w:val="21"/>
          <w:lang w:val="en-US"/>
        </w:rPr>
        <w:t>II</w:t>
      </w:r>
      <w:r>
        <w:rPr>
          <w:rFonts w:cs="Times New Roman"/>
          <w:bCs w:val="false"/>
          <w:color w:val="000000"/>
          <w:spacing w:val="0"/>
          <w:szCs w:val="21"/>
        </w:rPr>
        <w:t xml:space="preserve"> четырех епархий на месте существовавших до сих пор четырех администратур, управляющих 212 католическими приходами. По заявлению Священноначалия Русской Православной Церкви: «По сути, это означает создание поместной католической церкви России со своим центром в Москве, претендующей иметь своей паствой российский народ, который культурно, духовно и исторически является паствой Русской Православной Церкви. Подобные действия римско-католической церкви, не обусловленные реальными пастырскими нуждами, раскрывают миссионерские цели производящихся изменений. Это подтверждается многочисленными фактами миссионерской деятельности католического духовенства среди российского населения. Именно эту деятельность мы называем прозелитической и постоянно указываем на нее как на одно из основных препятствий улучшения отношений между нашими церквя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завершении Обращения Священноначалия Русской Православной Церкви к православным соотечественникам говорится: «Будем спокойно, мирно, но твердо отвечать на любые попытки разделить наш наро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оответствии с этим иерархи нашей Церкви и действуют. Был официально отменен визит в Москву кардинала Вальтера Каспе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есьма символично, что решительные и закономерные действия иерархов РПЦ были поддержаны руководством российских мусульман. Верховный муфтий России и европейских стран СНГ Талгат Таджуддин заявил, что создание в России католических епархий «очень похоже на сознательную провокацию». Более того, муфтий отметил, что эти действия похожи на «насильственную духовную экспансию», из которой «по определению ничего хорошего не выйд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судил решение Ватикана председатель Совета муфтиев России Равиль Гайнутдин: «Для мусульман России православные христиане являются братской конфесси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ИД выразил сожаление за действия Ватикана и призвал его отказаться от создания католической митрополии в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первые за последние 10 лет значительная часть российского общества и власть выступили едино, дали отпор либеральному натиску с Запа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истории России есть яркие примеры, когда духовная и светские власти, объединившись, приводили свой народ и государство к блестящим победам. Так было в конце </w:t>
      </w:r>
      <w:r>
        <w:rPr>
          <w:rFonts w:cs="Times New Roman"/>
          <w:bCs w:val="false"/>
          <w:color w:val="000000"/>
          <w:spacing w:val="0"/>
          <w:szCs w:val="21"/>
          <w:lang w:val="en-US"/>
        </w:rPr>
        <w:t>XIV</w:t>
      </w:r>
      <w:r>
        <w:rPr>
          <w:rFonts w:cs="Times New Roman"/>
          <w:bCs w:val="false"/>
          <w:color w:val="000000"/>
          <w:spacing w:val="0"/>
          <w:szCs w:val="21"/>
        </w:rPr>
        <w:t xml:space="preserve"> века, когда Преподобный Сергий Радонежский, митрополит Алексий и великий князь Димитрий Иоаннович сумели объединить русских в </w:t>
      </w:r>
      <w:r>
        <w:rPr>
          <w:rFonts w:cs="Times New Roman"/>
          <w:bCs w:val="false"/>
          <w:iCs/>
          <w:color w:val="000000"/>
          <w:spacing w:val="0"/>
          <w:szCs w:val="21"/>
        </w:rPr>
        <w:t xml:space="preserve">борьбе </w:t>
      </w:r>
      <w:r>
        <w:rPr>
          <w:rFonts w:cs="Times New Roman"/>
          <w:bCs w:val="false"/>
          <w:color w:val="000000"/>
          <w:spacing w:val="0"/>
          <w:szCs w:val="21"/>
        </w:rPr>
        <w:t>за независимость. Победа на Куликовом поле позволила начать восстановление разгромленного на 200 лет государ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после либерального погрома 90-х годов, Россия медленно, порой отступая, пытается найти путь нового объединения. Основой будущего единства должна стать духовная составляюща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йчас в Государственной Думе рассматривается законопроект «О традиционных религиозных организациях в РФ». Согласно ему к традиционным религиям причисляются христианство, ислам, буддизм, иудаизм. По законопроекту статуса «традиционных религиозных организаций» (ТРО) заслуживают те, кто действует на территории России не менее 50 лет и объединяет не менее миллиона верующих. В эту категорию попадают Русская Православная Церковь и исламские организации. Чтобы получить статус «ТРО отдельных народов», необходимо действовать на территории России в течение тех же 50 лет и иметь хотя бы 100 тысяч верующих. В эту категорию попадают буддистские и иудаистские организ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огласно законопроекту, традиционные религии получат покровительство государственной власти, доступ в СМИ на льготных условиях, возможность преподавания основ своей веры в учебных заведениях, налоговые льготы в коммерческой деятель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авительственные поправки к закону «О свободе совести и религиозных объединениях», которые сейчас также рассматриваются в Госдуме, предполагают учреждение Министерства культа, которое возьмет под жесткий контроль все религиозные организ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отив подобной попытки воспринимать религиозные организации не как партнеров, а как объекты управления выступили представители всех традиционных религий в России на научно-практической конференции «Государство и традиционные религиозные объединения», которая прошла в январе. Судя по духу согласия, преобладающего сегодня в отношениях власти и традиционных религий, при решении возникающей проблемы будет найдено устраивающее всех решение. На конференции представители федеральной власти и традиционных религий выработали согласованную позицию в вопросах борьбы с пьянством,</w:t>
      </w:r>
      <w:r>
        <w:rPr>
          <w:rFonts w:cs="Times New Roman"/>
          <w:bCs w:val="false"/>
          <w:color w:val="000000"/>
          <w:spacing w:val="0"/>
          <w:szCs w:val="24"/>
        </w:rPr>
        <w:t xml:space="preserve"> </w:t>
      </w:r>
      <w:r>
        <w:rPr>
          <w:rFonts w:cs="Times New Roman"/>
          <w:bCs w:val="false"/>
          <w:color w:val="000000"/>
          <w:spacing w:val="0"/>
          <w:szCs w:val="21"/>
        </w:rPr>
        <w:t>наркоманией, проституцией, беспризорность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егиональные власти уже давно на местах столкнулись с этими проблемами во всей их остроте. Общими причинами существования и распространения вышеперечисленных язв в обществе являются нищета и бездуховность. В регионах по-разному, на свой страх и риск, местные власти начали борьбу за духовное воспитание детей, противодействуя распространению влияния иностранных религиозных сект. В Омской области администрация вступила в открытую борьбу с сектами Свидетелей Иеговы и Муна. По заявлению руководителя национально-религиозного сектора городской администрации Александра Ремизова, руководство Свидетелей Иеговы в наглой форме потребовало предоставить им землю в разных районах Омска под строительство своих «залов царства» - молельных дом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Волгограде не меньшую активность проявляют американские мормоны. Справедливое недовольство деятельностью мормонов высказал глава администрации Волгограда Юрий Чехов, который отметил, что «хозяйское» поведение мормонов вызывает возмущение многих горожан. Глава администрации заявил, что, несмотря на то, что секта официально зарегистрирована, нужно искать решение проблем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Наметившееся единство власти и общества в деле духовного объединения народа на основе традиционных религий и культур особенно ярко проявилось на последнем </w:t>
      </w:r>
      <w:r>
        <w:rPr>
          <w:rFonts w:cs="Times New Roman"/>
          <w:bCs w:val="false"/>
          <w:color w:val="000000"/>
          <w:spacing w:val="0"/>
          <w:szCs w:val="21"/>
          <w:lang w:val="en-US"/>
        </w:rPr>
        <w:t>VI</w:t>
      </w:r>
      <w:r>
        <w:rPr>
          <w:rFonts w:cs="Times New Roman"/>
          <w:bCs w:val="false"/>
          <w:color w:val="000000"/>
          <w:spacing w:val="0"/>
          <w:szCs w:val="21"/>
        </w:rPr>
        <w:t xml:space="preserve"> Всемирном Русском Народном Соборе, где присутствовали Президент Владимир Путин и другие представители вла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Соборе Россия впервые четко определилась в своих духовных ценностях, в направлении своего развития: «Мир скоро востребует свойственные русской цивилизации идеалы самоограничения, приоритета духовного над правом сильного. Эти ценности наверняка будут востребованы людьми всех континентов, мятущимися в поисках Истины и путей выхода из морального кризис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ва юных американца, отвергнувших «ценности» своих соотечественников, - характерный пример порядочных людей, не пожелавших жить в обществе эгоистов. Оба выбрали крайнюю форму борьбы с этим обществом. Так или иначе, но каждому порядочному человеку рано или поздно придется сделать свой выбор.</w:t>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szCs w:val="24"/>
        </w:rPr>
      </w:r>
    </w:p>
    <w:p>
      <w:pPr>
        <w:pStyle w:val="Heading3"/>
        <w:ind w:firstLine="720"/>
        <w:rPr>
          <w:szCs w:val="24"/>
        </w:rPr>
      </w:pPr>
      <w:r>
        <w:rPr/>
        <w:t>Сергей Николаевич</w:t>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rPr>
        <w:t>НОВОХАТСКИЙ,</w:t>
      </w:r>
    </w:p>
    <w:p>
      <w:pPr>
        <w:pStyle w:val="Normal"/>
        <w:shd w:fill="FFFFFF" w:val="clear"/>
        <w:autoSpaceDE w:val="false"/>
        <w:ind w:firstLine="720"/>
        <w:jc w:val="both"/>
        <w:rPr>
          <w:rFonts w:cs="Times New Roman"/>
          <w:color w:val="000000"/>
          <w:spacing w:val="0"/>
        </w:rPr>
      </w:pPr>
      <w:r>
        <w:rPr>
          <w:rFonts w:cs="Times New Roman"/>
          <w:color w:val="000000"/>
          <w:spacing w:val="0"/>
        </w:rPr>
        <w:t>г. Волгогра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sectPr>
      <w:type w:val="nextPage"/>
      <w:pgSz w:w="11906" w:h="16815"/>
      <w:pgMar w:left="1134" w:right="567"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hd w:fill="FFFFFF" w:val="clear"/>
      <w:autoSpaceDE w:val="false"/>
      <w:ind w:firstLine="720"/>
      <w:jc w:val="both"/>
      <w:outlineLvl w:val="2"/>
    </w:pPr>
    <w:rPr>
      <w:rFonts w:cs="Times New Roman"/>
      <w:b/>
      <w:bCs w:val="false"/>
      <w:color w:val="000000"/>
      <w:spacing w:val="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12:00Z</dcterms:created>
  <dc:creator>721</dc:creator>
  <dc:description/>
  <dc:language>en-US</dc:language>
  <cp:lastModifiedBy>721</cp:lastModifiedBy>
  <dcterms:modified xsi:type="dcterms:W3CDTF">2002-05-28T15:20:00Z</dcterms:modified>
  <cp:revision>2</cp:revision>
  <dc:subject/>
  <dc:title>Из бездны</dc:title>
</cp:coreProperties>
</file>