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ерукотворная икона</w:t>
      </w:r>
    </w:p>
    <w:p>
      <w:pPr>
        <w:pStyle w:val="TextBodyIndent"/>
        <w:rPr>
          <w:szCs w:val="24"/>
        </w:rPr>
      </w:pPr>
      <w:r>
        <w:rPr/>
        <w:t>«Я наблюдал людей, случайно пришедших в храм поставить свечку или еще что-то. И вдруг, оглянувшись и увидев чудо, останавливаются, остолбенев, и говорят: "Батюшка! Что это?" И когда еще объяснишь, подойдешь к ним и скажешь: вы видите величайшее чудо на земле - это оставляет большой след в душе человека».</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начале 2001 года прихожанке храма Преображения Господня в подмосковном селе Вельяминове Людмиле Романюк во сне было видение, что ей необходимо пожертвовать в храм икону Пресвятой Богородицы Казанская. Оказалось, что к этому времени образ уже появился в храме. Написал его регент хора Николай Константинович Плагидов. Икона находилась в алтар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гда Людмила принесла деньги и поведала о своем видении настоятелю храма отцу Леониду, батюшка предложил употребить деньги на приобретение другой иконы, ссылаясь на то, что Казанский образ уже есть. Людмила согласилась, но попросила вынести икону из алтаря на всеобщее поклоне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пустя некоторое время Людмила, в благодарность о чудесном исцелении дочери, принесла украшение для иконы в виде золотой цепочки с кулоном. И когда открыли киот, увидели на стекле изображение Пресвятой Богородицы. Промыслом Божиим в храме появился второй образ Пресвятой Богородицы Казанская. После исследований, проведенных комиссией из Московской Патриархии, было сделано заключение - изображение образа на стекле Нерукотворно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 всей истории Православной Церкви подобных чудес было не более десяти, - говорит иерей Леонид Григорьев, настоятель храма Преображения Господня в Вельяминово. - Я наблюдал людей, случайно пришедших в храм поставить свечку или еще что-то. И вдруг, оглянувшись и увидев чудо, останавливаются, остолбенев, и говорят: "Батюшка! Что это?" И когда еще объяснишь, подойдешь к ним и скажешь: вы видите величайшее чудо на земле - это оставляет большой след в душе человека».</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Владимир Викторович ДЕМА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4:57:00Z</dcterms:created>
  <dc:creator>721</dc:creator>
  <dc:description/>
  <dc:language>en-US</dc:language>
  <cp:lastModifiedBy>721</cp:lastModifiedBy>
  <dcterms:modified xsi:type="dcterms:W3CDTF">2002-05-29T15:02:00Z</dcterms:modified>
  <cp:revision>1</cp:revision>
  <dc:subject/>
  <dc:title>Нерукотворная икона</dc:title>
</cp:coreProperties>
</file>