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ернышки добра</w:t>
      </w:r>
    </w:p>
    <w:p>
      <w:pPr>
        <w:pStyle w:val="Normal"/>
        <w:ind w:left="4485" w:firstLine="471"/>
        <w:rPr>
          <w:i/>
          <w:i/>
          <w:iCs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от уже который год  воспитанники Духовных школ при храме в честь Всех Святых (г. Петропавловска Чимкентской епархии) отдыхают в летнем лагере на берегу небольшой, но живописной реки Иш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т уже который год  воспитанники Духовных школ при храме в честь Всех Святых (г. Петропавловска Чимкентской епархии) отдыхают в летнем лагере на берегу небольшой, но живописной реки Ишим. Бессменный вдохновитель этих походов, настоятель храма и директор православной гимназии, иерей Виктор Михейкин старается сделать все, чтобы неделя, проведенная вдали от родительской опеки, стала для ребят не просто отдыхом, но и работой над собой, подарила бы им что-то новое. Интересно отметить возраст ребят: наряду с малышами, которые только готовятся осенью пойти в школу, живут в палатках и старшеклассники, и выпускники. Спасибо стадионам и воинской части (с которой у нас налажена теплая духовная связь) за предоставление палаток; продукты на неделю ребята берут из дома с собой; да еще удается договориться с транспортом, который вывозит ребят за город. Последние два года вместе с городскими ребятами в поход отправляются мальчишки и девчонки из пригородных районов. Чем же занимаются дети, что их так привлекает? Каждый день начинается в лагере с молитвы (которая особенно легко идет на природе, когда чувствуешь близость Того, к Кому обращаешься) и утренней пробежки. Еще за час до общего подъема просыпается дежурная палатка и ребята сами начинают готовить завтрак. И здесь уже проявляется в мальчишках и девчонках их кулинарный талант. Вспоминая, как готовила дома мама и пользуясь советами старших, они стараются, чтобы их суп или каша стали вкуснее, чем смогла бы приготовить другая палатка. Благодаря этому наше меню радует и поражает разнообразием. И мы в буквальном смысле «питаемся дарами природы». Здесь и сладкие каши с ежевикой, и всевозможные чаи с лесной малиной, смородиной, вишней, шиповником, черемухой и т. д., 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ягоды, многие из которых в городе ребята могут видеть лишь на картинках. Порой на крючки юных рыбаков попадается щука, окунь или чебачок и тогда уж точно готовится на костре уха. После завтрака дается время на уборку палаток и территории лаге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 течение дня ребята находят интересные занятия в кружках. Кто-то разучивает походные песни и церковные песнопения. Особенно трепетно и красиво звучат на природе слова: «Хвали, душе моя, Господа... сотворшаго небо и землю...», -заставляя по-новому услышать уже привычные произведения и, кажется, все живое соединяется в этой похвале. Сейчас, к сожалению, забыта настоящая походная песня, и здесь мы пытаемся ее возродить, передать малышам. Кроме того, девочки изучают лекарственные растения («наглядного материала» в походных условиях предостаточно); мальчики занимаются в спортивных секциях. Им очень понравились занятия строевой подготовкой, где, кстати, разучиваются современные и дореволюционные строевые песни. Мальчишкам, насмотревшимся боевиков, стоит объяснить, что вооруженную силу необходимо направлять на благое дело, а не просто использовать как средство доказать свое превосходство. Все это время с ребятами находятся воспитатели, которые очень быстро становятся друзьями, и не столько словами, сколько личным примером учат их, наставляют на жизненный путь. Обязательной для нашего лагеря стала традиция освящения воды прямо в реке. Очень живо (и, пожалуй, очень точно) </w:t>
      </w:r>
      <w:r>
        <w:rPr>
          <w:rFonts w:cs="Times New Roman"/>
          <w:bCs w:val="false"/>
          <w:color w:val="000000"/>
          <w:spacing w:val="0"/>
          <w:szCs w:val="23"/>
        </w:rPr>
        <w:t>воспринимают ребята слова Евангелия об исцелении расслабленного при овчей купели и поэтому сразу же по окончании молебна радостно ныряют в воду, чтобы и самим получить частицу той благодати, о которой только что слышали Благую вес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ходные условия, как никакие другие, закаляют характер, учат самостоятельности, а учась самостоятельности, ребята привыкают чувствовать ответственность за ближнего, помогать тем, кто в этом нужд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вечерних молитв все обитатели лагеря собираются у костра. Обсуждают насущные проблемы и поют походные пес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Каждый раз, расставаясь с ребятами после недельного похода, так хочется, чтобы зернышки добра, брошенные теплой рукой заботливого сеятеля-пастыря, дали обильные всходы на благодатной почве их маленьких, но родных и светлых серд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0"/>
        </w:rPr>
        <w:t>г. Петропавловск, Казахстан.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</w:rPr>
        <w:t>Учебный комитет православной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</w:rPr>
        <w:t>гимназии в честь Преподобного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</w:rPr>
        <w:t>Сергия Радонежского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6:13:00Z</dcterms:created>
  <dc:creator>721</dc:creator>
  <dc:description/>
  <dc:language>en-US</dc:language>
  <cp:lastModifiedBy>721</cp:lastModifiedBy>
  <dcterms:modified xsi:type="dcterms:W3CDTF">2002-05-29T15:21:00Z</dcterms:modified>
  <cp:revision>2</cp:revision>
  <dc:subject/>
  <dc:title>Зернышки добра</dc:title>
</cp:coreProperties>
</file>