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>
          <w:caps w:val="false"/>
          <w:smallCaps w:val="false"/>
          <w:sz w:val="28"/>
        </w:rPr>
      </w:pPr>
      <w:r>
        <w:rPr/>
        <w:t>Опасные игры</w:t>
      </w:r>
    </w:p>
    <w:p>
      <w:pPr>
        <w:pStyle w:val="TextBodyIndent"/>
        <w:rPr>
          <w:smallCaps/>
          <w:sz w:val="28"/>
        </w:rPr>
      </w:pPr>
      <w:r>
        <w:rPr>
          <w:smallCaps/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от сидит в метро мама, разгадывает кроссворд. Рядом сын-подросток читает журнал. А на глянцевой обложке крупными буквами один из подзаголовков: «Секс для души и тела». Не заметить его мама, покупавшая журнал, не могла. Но - купила. Вы спросите, причем тут постмодернизм? - А притом что спроси ее, кем она хочет видеть своего сына, она, конечно, не скажет: «уголовником, наркоманом или сексуальным маньяком». Но действует именно в таком направлении, ибо не видит в сочетании «дети» и «секс» ничего вопиющего.</w:t>
      </w:r>
      <w:r>
        <w:rPr>
          <w:bCs/>
          <w:i w:val="false"/>
        </w:rPr>
        <w:t xml:space="preserve"> </w:t>
      </w:r>
      <w:r>
        <w:rPr>
          <w:bCs/>
          <w:iCs w:val="false"/>
        </w:rPr>
        <w:t>А это и есть постмодерн - сочетание несочетаемог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Хотим мы этого или не хотим, но постмодернизм все активнее навязывает нам свой жизненный формат. Даже тем, кто вроде бы не имеет с ним ничего общего: не читает постмодернистскую литературу, не интересуется искусством постмодерна, а живет самой, что ни на есть обычной жизнью, без каких-либо новомодных вывертов. Вот сидит в метро мама, разгадывает кроссворд. Рядом сын-подросток читает журнал. А на глянцевой обложке крупными буквами один из подзаголовков: «Секс для души и тела». Не заметить его мама, покупавшая журнал, не могла. Но - купила. Вы спросите, причем тут постмодернизм? - А притом что спроси ее, кем она хочет видеть своего сына, она, конечно, не скажет: «уголовником, наркоманом или сексуальным маньяком». Но действует именно в таком направлении, ибо не видит в сочетании «дети» и «секс» ничего вопиющего. А это и есть постмодерн - сочетание несочетаемого, соединение в принципе несоединимого, этакий нравственный компот, мешанина, нивелировка «верха» и «низа», намеренное затуманивание понятий, размывание границ между добром и злом, превращение всего и вся в маскарад, в абсурдную ролевую игр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Постмодернизм повсюду, куда ни посмотри. Это и модный молодежный «прикид» - грубые солдатские ботинки в сочетании с изящной юбкой, это кафе «Пушкин», водка «Ушаков» (слава Богу, снятая недавно с производства). И стирание граней между полами, когда девчонки матерятся, как извозчики, а парни до обморока боятся армии. И утверждение, что Истины не существует, а каждый имеет право на свое мнение, ведь мы плюралисты и должны быть толерантн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у, а политика, та буквально пропитана постмодернизмом. Маски, личины, перевертыши. Бесконечный трагический балаган. Знаете, какую эмблему выбрала себе так называемая «научная секта», действующая под руководством бывшего рок-певца Раэля? Та самая, что обосновалась в Канаде и намерена ни больше ни меньше, как... клонировать Адольфа Гитлера! В жизни не догадаетесь. Эмблема у этих «паучников» - свастика, вписанная в... звезду Давида. До такого наши постмодернисты еще, кажется, не додумались. А на продвинутом Западе таких авангардистов привечают на самом высоком уровне - в Вашингтонской Национальной Академии наук! Тоже, кстати, признак постмодернизма: люди, придерживающиеся традиций, объявляются маргиналами, а маргиналы перемещаются с периферии в центр, в круги элит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о это еще что! Может быть, самый грандиозный постмодернистский проект - это проект современных религиозных войн. Или, на либеральном «новоязе», проект «столкновения цивилизаций». Столкновение это усиленно провоцируется, национальная и религиозная рознь методично разжигается. Но в таких случаях всегда полезно заглянуть за кулисы и поинтересоваться личностями кукловодов и режиссера спектакл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Сам термин «столкновение цивилизаций» позаимствован у одноименной книги гарвардского профессора Самюэля Хантингтона, увидевшей свет не так давно, в 1996 году. В ней говорится, что после распада СССР Западу нужен новый образ врага. Больше всего на эту роль подходят исламские страны и Китай. Хантингтон -протеже большого «друга» нашей страны Зоигнева Бжезинского. В геополитике гарвардский профессор не новичок. Еще в 1975 году Хантингтон представил в Трехстороннюю комиссию один из главных органов закулисы, доклад «Кризис демократии», в котором, нимало не стесняясь, призывал к «фашизму с человеческим лицом». Его старшему товарищу Бжезинскому тоже очень импонирует план разжечь пожар на Ближнем Востоке, параллельно натравив на Россию народы Кавказа и Средней Азии, дабы заполучить доступ к нашим ресурсам. Все это нынче довольно широко известн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Гораздо меньше известно другое. То, что осуществляет проект Хантингтона и Бжезинского весьма нетрадиционная коалиция еврейских и христианских фундаменталистов. Вот вам и постмодернистский коктейл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Знакомьтесь: Гершон Саломон, основатель «Движения за возвращение Храмовой горы и земли Израиля». Это его организация устроила в Иерусалиме провокацию с ритуальной закладкой камня третьего храма Соломона. Сторонники Гершона и другие террористические группы неоднократно покушались на мечеть, стоящую сейчас на месте этого храма. Израильской полиции пока удавалось пресечь эти попытк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Естественно, восстановление храма невозможно без уничтожения мечети, построенной на его месте, и изгнания палестинцев с территории Израиля. Саломон со товарищи не скрывает своих намерений. По сообщению американского еженедельника «ЭЙР» от 21 сентября 2001 года, Саломон заявил на презентации в Еврейском общественном центре Хьюстона следующее: «Восстановление Храмовой горы - это перестройка будущего не только для Израиля, но и для всего мира. Храмовая гора -ключевое место конца времен», поскольку «на этой горе обитает Бог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А вот и неожиданные союзники -американские евангелисты, в том числе такие известные священники, как Джерри Фэлвелл, Пат Робертсон и Франклин Грехем. С одной стороны, они совершенно справедливо выступают против абортов, гомосексуализма и прочих «альтернативных стилей жизни», а с другой - ратуют за широкомасштабную борьбу с исламом. Саломон называет подобных деятелей «христианами-сионистами». Активисты этого движения тоже присутствовали на презентации. «По словам пророка Исайи, - сказал, обращаясь к ним Гершон Саломон, - все нации вернутся в Сион, чтобы встретить Бога. Мессия придет именно туда, а не куда-либо еще. Он придет в Иерусалим, в перестроенный Дом Божий. Это общая вера христиан и евреев, неважно, верят они в его первое или второе пришествие. Он придет, будет Богом Израиля и говорить будет только на иврите. Израиль же станет «священной нацией, царством жрецов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 xml:space="preserve">Спрашивается, какой резон христианам, тем более радикальным, поддерживать этот проект? «Фэлвелл и Робертсон давно уже включились в борьбу за уничтожение священных для мусульман мест на Храмовой горе в Иерусалиме и за восстановление третьего храма Соломона, -пишет в статье «Падение оплота фундаменталистов» </w:t>
      </w:r>
      <w:r>
        <w:rPr>
          <w:rFonts w:cs="Times New Roman"/>
          <w:bCs w:val="false"/>
          <w:color w:val="000000"/>
          <w:spacing w:val="0"/>
          <w:szCs w:val="22"/>
          <w:lang w:val="en-US"/>
        </w:rPr>
        <w:t>Apr</w:t>
      </w:r>
      <w:r>
        <w:rPr>
          <w:rFonts w:cs="Times New Roman"/>
          <w:bCs w:val="false"/>
          <w:color w:val="000000"/>
          <w:spacing w:val="0"/>
          <w:szCs w:val="22"/>
        </w:rPr>
        <w:t xml:space="preserve"> Тикнор («ЭЙР», 21 декабря 2001 г.), - они считают, что это повлечет за собой финальный Армагеддон, истребление евреев и ускорит второе пришествие Христа. Окопавшиеся в США христиане-сионисты, связанные с Фэлвеллом, Робертсоном и Богословской семинарией в Далласе, каждый год посылали миллионы долларов израильским поклонникам Храмовой горы, которые часто устраивают провокации в местах мусульманских святынь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о, с другой стороны, мало ли что взбредет в голову религиозным фанатикам? В сумасшедшем доме еще и не такое выдумывают. Как говорится, на каждый чох не наздравствуешься. Однако дело принимает любопытный оборот, когда узнаешь из иностранной печати, что 30 июля этих деятелей принимали не где-нибудь, а в самом Белом доме. Принимал, правда, не Буш, а его помощник Тим Геглейн. На встрече Бушу был предъявлен ультиматум: либо он поддерживает широкомасштабную войну израильтян против палестинцев, либо протестанты (во всяком случае, те, кто разделяет взгляды «ускорителей конца света») откажут Бушу в доверии. По слухам, Буш был страшно раздражен столь откровенным давление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За сим последовало 11 сентября. В экстремальных ситуациях люди проявляются очень ярко. Проявились и вышеупомянутые лица. 18 сентября Пат Робертсон, ведущий на христианском радио передачу «Клуб 700», призвал граждан Америки покаяться, но при этом заявил, что он и его сторонники готовят для заместителя министра обороны Пола Вулфовица предложения нанести сокрушительные удары по семи исламским государствам и подготовиться к войне против миллиона мусульман, считающих эти государства «братскими». А 11 декабря Робертсон пригласил на радио бывшего премьер-министра Нетаньяху и горячо одобрил его призыв к свержению «террористического режима» Ясира Ара-фата, преп. Франклин Грехем назвал в своем октябрьском интервью ислам «очень злобной, жестокой религией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7 ноября «христиане-сионисты» устроили пресс-конференцию в Вашингтоне, на которой открыто призвали к «столкновению цивилизаций». А Элвуд Маквейд, лидер организации «Христиане, друзья Израиля», назвал Хантингтона гением и признался, что состоит в тесном контакте с владельцем сети казино, мультимиллионером Ирвингом Московичем, спонсирующим проект восстановления третьего храма, а также с Гершоном Саломоно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о главные спонсоры «религиозных войн» предпочитают держаться в тени. Хотя тайное рано или поздно становится явным, и кое-что в печать все равно просачивается. В начале 1997 года ЦРУ, ФБР и Агентство национальной безопасности США лихорадочно искали израильского шпиона, подозревая, что ему удалось проникнуть в ближайшее окружение президента Клинтона. Потом поиски резко прекратились и информация о них как по команде исчезла из сводок новостей. Однако в газетах все же промелькнуло название «Мега». В марте 1999 года оно всплыло вновь. На сей раз в книге английского автора Гордона Томаса. Автор высказал предположение о том, что скандал с Моникой Левински был раздут, дабы заставить Вашингтон прекратить охоту на «Мегу». В то время все думали, что это один человек. Но затем появились сообщения о «Мега-группе», в которую входят влиятельнейшие представители еврейского лобби в США, начиная с председателя Всемирного еврейского конгресса Эдгара Бронфмана. В «Уолл Стрит Джорнал», впервые объявившей о существовании «Мега-группы», конечно, ни о каком шпионаже и скандалах, связанных с Моникой, речи не шло, а говорилось исключительно о благотворительности. Статья называлась «Титаны промышленности объединяют усилия для содействия еврейской благотворительности», и в ней рассказывалось, что «Мега-группа» была образована в 1991 году для усиления произраильского лобби, что члены группы собираются два раза в год в обстановке строгой секретности и принимают жизненно важные решения в области американской политик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Сами «титаны» постарались сгладить неблагоприятное впечатление. Брат Эдгара Бронфмана Чарльз, один из инициаторов создания «Мега-группы», сказал корреспондентке «Уолл Стрит Джорнал» Лайзе Миллер: «Мы с самого начала не хотели, чтобы нас воспринимали как угрозу чьим-либо интересам... Нам не хочется выглядеть в глазах людей этаким синедрионом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Однако этим благостным заявлениям верят не все, в том числе и в Израиле. 5 мая 2001 года в Интернете появилась публикация писателя Израиля Шамира. «Финансовые воротилы, - пишет Ша-мир, - влияют на нас еще больше, чем на США. Наши политики такие же слабые и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коррумпированные, как американские, а поколебать их позицию и того легче. Захоти богачи из «Мега-группы» - в Палестине был бы сейчас мир. Но Израиль сам по себе их не интересует. «Мега» думает только о себе, Израиль им нужен для сплочения американских евреев, чтобы те поддерживали финансовых тузов. Поэтому «Мега» не против кровопролития в Палестине, и даже кровавая региональная война их не пугает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Глобалистов, провоцирующих «столкновение цивилизаций», не пугает не только кровавая региональная, но и мировая война, в котле которой погибнут миллиарды людей самых разных национальностей, в том числе и евреев. Они давно относятся к людям как к пешкам (одно название книги Бжезинского «Великая шахматная доска» чего стоит!). Чужая кровь для постмодерниста, возомнившего себя сверхчеловеком, творцом истории и бытия, не больше, чем клюквенный сок. И они изо всех сил стараются, чтобы другие тоже заигрались в эту игр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1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</w:r>
    </w:p>
    <w:p>
      <w:pPr>
        <w:pStyle w:val="Heading2"/>
        <w:ind w:firstLine="720"/>
        <w:rPr>
          <w:szCs w:val="24"/>
        </w:rPr>
      </w:pPr>
      <w:r>
        <w:rPr/>
        <w:t>Татьяна Львовна ШИШОВ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 w:val="false"/>
      <w:smallCaps/>
      <w:color w:val="000000"/>
      <w:spacing w:val="0"/>
      <w:sz w:val="32"/>
      <w:szCs w:val="8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20"/>
      <w:jc w:val="both"/>
      <w:outlineLvl w:val="1"/>
    </w:pPr>
    <w:rPr>
      <w:rFonts w:cs="Times New Roman"/>
      <w:b/>
      <w:bCs w:val="false"/>
      <w:color w:val="000000"/>
      <w:spacing w:val="0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5:00:00Z</dcterms:created>
  <dc:creator>721</dc:creator>
  <dc:description/>
  <dc:language>en-US</dc:language>
  <cp:lastModifiedBy>721</cp:lastModifiedBy>
  <dcterms:modified xsi:type="dcterms:W3CDTF">2002-05-28T15:09:00Z</dcterms:modified>
  <cp:revision>1</cp:revision>
  <dc:subject/>
  <dc:title>ОПАСНЫЕ ИГРЫ</dc:title>
</cp:coreProperties>
</file>