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оанн Русски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color w:val="000000"/>
          <w:spacing w:val="0"/>
          <w:szCs w:val="24"/>
        </w:rPr>
      </w:pPr>
      <w:r>
        <w:rPr>
          <w:rFonts w:cs="Arial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color w:val="000000"/>
          <w:spacing w:val="0"/>
          <w:szCs w:val="24"/>
        </w:rPr>
      </w:pPr>
      <w:r>
        <w:rPr>
          <w:rFonts w:cs="Arial"/>
          <w:color w:val="000000"/>
          <w:spacing w:val="0"/>
          <w:szCs w:val="24"/>
        </w:rPr>
      </w:r>
    </w:p>
    <w:p>
      <w:pPr>
        <w:pStyle w:val="TextBodyIndent"/>
        <w:rPr/>
      </w:pPr>
      <w:r>
        <w:rPr/>
        <w:t>9 июня (27 мая) день памяти святого исповедника Иоанна Русского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Армия и вера в Бога. На Руси воины всегда  были  глубоко верующими   людьми, а все христиане, если    требовалось защищать   Родину, становились воинами. Вера Христова только помогала   в   праведном   бою. Вспомним благоверного князя святого Александра Невского - величайшего полководца и горячо верующего христианина! Святых Димитрия Донского и Илью Муромца, православных монахов Пересвета и Ослябю,    самоотверженных Минина и Пожарского, святого Федора Ушакова, победоносного адмирала русского флота, и многих других героев. Был на Руси и еще один воин. Простой солдат, нареченный Иваном, который честно служил Отечеству, но прославился не ратными подвигами. Иван родился в конц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V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в Малороссии и воспитывался в благочестивой православной семье. По достижении зрелого возраста был призван на воинскую службу, служил рядовым в армии Пет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и участвовал в русско-турецкой войне. Во время Прутского похода 1711 года Иван вместе с другими воинами был взят в плен татарами, которые продали его начальнику турецкой конницы, человеку властному и жестокому. Тот привез русского пленника к себе на родину, в Малую Азию, в г. Прокоплон (по-турецки Уркюп). Пленных    воинов-христиан турки старались обратить в ислам: одних - уговорами и соблазнами, других - побоями и пытками.</w:t>
      </w:r>
    </w:p>
    <w:p>
      <w:pPr>
        <w:pStyle w:val="2"/>
        <w:rPr>
          <w:szCs w:val="24"/>
        </w:rPr>
      </w:pPr>
      <w:r>
        <w:rPr/>
        <w:t>Почти то же происходит и сейчас в Чечне. Бандиты, которых и верующими назвать нельзя, заставляют русских пленных перейти в иную веру. Всего-то надо снять нательный крестик и назваться мусульманином! Но это не игра, а самое настоящее предательство, отречение от Христа. И дальше «новообращенный» должен подтвердить слова делом - убить своего же товарища, который не отказался ни от Господа Иисуса Христа, ни от Роди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ван не прельстился обещанными земными благами и мужественно переносил жестокости и унижения: его избивали палками, жгли раскаленным железом, душили. Хозяин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потребовал  у раба    ответа, почему     тот упорствует   и не желает переходить в мусульманство. Иван смело и спокойно предстал   перед   грозным предводителем янычар и сказал: « Я верую в Бога моего      Иисуса Христа. Никакими   обещаниями  богатства и наслаждений не можешь  ты  отклонить меня от святой веры.   Мне   не страшны угрозы и пытки, от них моя вера становится еще крепче. Я родился христианином, христианином и умру». И тут произошло чудо! Паша был потрясен ответом простого русского солдата. Бесстрашие и твердая вера исповедника смирили жестокое сердце господина. Он запретил пытать его и больше не требовал отречения от христианства, а только поручил пленнику ухаживать за скотом и содержать в порядке конюшню, в углу которой была постель Ива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 утра до позднего вечера угодник Божий служил своему хозяину, добросовестно исполняя все его приказания. В зимнюю стужу и летний зной, полунагой и босой, праведник усердно трудился. Первое время другие рабы не понимал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этого и нередко издевались над Иваном, видя его усердие. Святой Иоанн никогда не сердился на них, наоборот, по возможности помогал им в работе, ухаживал за больными, делился своей скудной пищей и утешал в бед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очему он заботливо относился к жестокому хозяину, так старательно трудился, был так послушен господину?! А ответ очень прост - он был послушен Господу, Его Воле. Иван был смиренен и кроток, милостив и чист сердцем, плакал о своих грехах и примирял ближних, выдержал тяжелейшие испытания за правду, за Веру Христову. Он с любовью и заботой относился к каждому, будь то раб или хозяин, русский или турок.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«…Все, что вы сделали одному из моих меньших братьев,   вы сделали Мне» </w:t>
      </w:r>
      <w:r>
        <w:rPr>
          <w:rFonts w:cs="Times New Roman"/>
          <w:bCs w:val="false"/>
          <w:color w:val="000000"/>
          <w:spacing w:val="0"/>
          <w:szCs w:val="21"/>
        </w:rPr>
        <w:t>(Мф.25,    40). Иван исповедовал христианство    всей своей жизнью. Есть    удивительная притча, рассказывающая о таких людях, как праведный Иоанн: «У одного язычника    трудился христианин. Хозяин,  принимая его на работу, сказал: «Я беру тебя с условием:  ни слова не говори о Христе». Тот ему смиренно пообещал: «Поверь, не скажу». Проработал христианин в саду два года, вдруг приходит к нему хозяин и падает в ноги: «Сделай так, чтобы и я стал таким, как ты!»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скреннее добросердечие и трудолюбие Ивана пришлись по душе и рабам, и хозяину. Господин стал настолько доверять русскому пленнику и уважать за честность и благородство, что предложил ему жить как свободному и поселиться, где он сам пожелает. Но праведник предпочел остаться в конюшне, где каждую ночь мог беспрепятственно подвизаться в молитвенном уединении, укрепляясь в добре и любви к Богу и людям. Иногда он покидал свое тихое жилище и под покровом ночи приходил к храму святого великомученика Георгия, где на паперти усердно молился, приклонив колени. В этом же храме по праздникам он причащался Святых Христовых Тай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онце своей многотрудной и подвижнической жизни святой Иоанн заболел и, чувствуя приближение кончины, призвал священника. Священник, опасаясь со Святыми Дарами идти в дом турецкого паши, вложил Их в яблоко и беспрепятственно передал праведнику. Прославив Бога, святой Иоанн причастился Святых Христовых Тайн и отошел ко Господу 27 мая 1730 года. С согласия хозяина тело святого исповедника было передано священникам и погребено по христианскому обычаю. На погребение собрались почти все христиане Прокопло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ерез три с половиной года один священник был чудесно извещен во сне о том, что мощи святого Иоанна пребывают нетленными. Узнавшие об этом турецкие власти пришли в ярость и приказали отобрать останки русского пленника и бросить в костер. И тут произошло чудо: огонь не тронул нетленные мощи, они лишь почернели от дыма и копоти. Признав свое поражение, власти предержащие вернули тело христианам, святые мощи Иоанна торжественно отнесли в церковь святого великомученика Георгия, где положили в специальной раке. Новый угодник Божий стал прославляться неисчислимыми благодатными чудесами и исцелениями, известия о которых распространились по всей Малой Азии. В храм приходили люди со всей страны. Причем нового святого, нареченного Иоанном Русским, стали почитать не только христиане, но и турки обращались с молитвенными прошениями к русскому святому: «Раб Божий, не обойди нас своей милостью и молитво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конц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часть мощей святого Иоанна была перенесена в Русский монастырь святого великомученика Пантелеймона иноками Святой Афонской Го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ыне мощи святого находятся в храме во имя святого Иоанна Русского на греческом острове Эвбе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всех дорогах острова стоят указатели - к храму «Святого Иоанниса Россоса». Греки с уважением и любовью относятся к России, особенно к русским воинам, и говорят: «Один из них защищает нас здесь, на Эвбее»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</w:rPr>
      </w:pPr>
      <w:r>
        <w:rPr>
          <w:rFonts w:cs="Times New Roman"/>
          <w:b/>
          <w:bCs w:val="false"/>
          <w:color w:val="000000"/>
          <w:spacing w:val="0"/>
        </w:rPr>
      </w:r>
    </w:p>
    <w:p>
      <w:pPr>
        <w:pStyle w:val="Heading2"/>
        <w:ind w:firstLine="720"/>
        <w:rPr/>
      </w:pPr>
      <w:r>
        <w:rPr/>
        <w:t>Лилия Эрнстовна СЕЛИВЕРСТ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Arial"/>
      <w:i/>
      <w:iCs/>
      <w:color w:val="000000"/>
      <w:spacing w:val="0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rFonts w:cs="Times New Roman"/>
      <w:bCs w:val="false"/>
      <w:i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5:37:00Z</dcterms:created>
  <dc:creator>721</dc:creator>
  <dc:description/>
  <dc:language>en-US</dc:language>
  <cp:lastModifiedBy>721</cp:lastModifiedBy>
  <dcterms:modified xsi:type="dcterms:W3CDTF">2002-05-26T05:43:00Z</dcterms:modified>
  <cp:revision>1</cp:revision>
  <dc:subject/>
  <dc:title>Иоанн Русский</dc:title>
</cp:coreProperties>
</file>